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24830</wp:posOffset>
            </wp:positionH>
            <wp:positionV relativeFrom="paragraph">
              <wp:posOffset>-160020</wp:posOffset>
            </wp:positionV>
            <wp:extent cx="806450" cy="996950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ב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ועידה מקומית</w:t>
      </w:r>
      <w:r>
        <w:rPr>
          <w:b/>
          <w:bCs/>
          <w:sz w:val="32"/>
          <w:szCs w:val="32"/>
          <w:u w:val="single"/>
          <w:rtl w:val="true"/>
          <w:lang w:bidi="he-IL"/>
        </w:rPr>
        <w:t>\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מחוזית</w:t>
      </w:r>
      <w:r>
        <w:rPr>
          <w:b/>
          <w:bCs/>
          <w:sz w:val="32"/>
          <w:szCs w:val="32"/>
          <w:u w:val="single"/>
          <w:rtl w:val="true"/>
          <w:lang w:bidi="he-IL"/>
        </w:rPr>
        <w:t>\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ארצי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Cs/>
          <w:sz w:val="32"/>
          <w:szCs w:val="32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רקע</w:t>
      </w:r>
      <w:r>
        <w:rPr>
          <w:b/>
          <w:bCs/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בתנועת הנוער הועידה מהווה את המוסד העליון של התנוע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שוב לתת הזדמנות לכל חבר בתנועה להשפיע על דרכה ומשמעותה של התנוע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ן מומלץ לקיים ועידה ברמת כל סניף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מחוז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מדינה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יבשת פעם בכשנתיים כדי שכל חבר תנועה יחווה ועידה לפחות פעם אח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כתנועה דינאמית חשוב לנו שההחלטות יישתנו מדי כמה שנים ויותאמו לכל מקום ע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פ צרכ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כתנועה מחנכת חשוב לנו שכל חבר יזכה להרגיש שותפות בהנהגת התנועה בצורה משמעות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 חבר שיהיה שותף לתהליך של ועידה מוצלחת ירגיש יותר שייך וייקל עליו להזדהות עם ערכי התנועה ופועל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שנה תתקיים בעז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 ועידה עולמ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ו הזדמנות מצויינת להתעוררות לועידות מקומיות בכל מקום וא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צלו את ההזדמנות ועשו ככל שביכולתכם לקיים ועידה מקומי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  <w:lang w:bidi="he-IL"/>
        </w:rPr>
        <w:t>מטרות הועידה המקומית</w:t>
      </w:r>
      <w:r>
        <w:rPr>
          <w:b/>
          <w:bCs/>
          <w:u w:val="single"/>
          <w:rtl w:val="true"/>
          <w:lang w:bidi="he-IL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העצים את מעורבותו וכוחו של הנוער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אפשר לכל חבר להשפיע על התנועה ודרכה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הציב יעדים ולתכנן דרכי פעולה להשגת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קבל על עצמנו משימות ושאיפות חדשות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עצור לרג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סתכל מהצד ולברר את דרכינו ופועלנו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>לשלוח המלצות ונציגים לועידה היבשתית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עולמית</w:t>
      </w:r>
      <w:r>
        <w:rPr>
          <w:rtl w:val="true"/>
          <w:lang w:bidi="he-IL"/>
        </w:rPr>
        <w:t>.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שלבים</w:t>
      </w:r>
      <w:r>
        <w:rPr>
          <w:b/>
          <w:bCs/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קראת ועידה</w:t>
      </w:r>
      <w:r>
        <w:rPr>
          <w:rtl w:val="true"/>
          <w:lang w:bidi="he-IL"/>
        </w:rPr>
        <w:t>:</w:t>
        <w:tab/>
      </w:r>
      <w:r>
        <w:rPr>
          <w:rtl w:val="true"/>
          <w:lang w:bidi="he-IL"/>
        </w:rPr>
        <w:t>קביעת נושאים לועדות</w:t>
      </w:r>
    </w:p>
    <w:p>
      <w:pPr>
        <w:pStyle w:val="Normal"/>
        <w:bidi w:val="1"/>
        <w:ind w:left="720" w:right="0" w:firstLine="720"/>
        <w:jc w:val="left"/>
        <w:rPr>
          <w:lang w:bidi="he-IL"/>
        </w:rPr>
      </w:pPr>
      <w:r>
        <w:rPr>
          <w:rtl w:val="true"/>
          <w:lang w:bidi="he-IL"/>
        </w:rPr>
        <w:t>הכנת חומרי רקע לועדות והמלצות לנושאי דיון</w:t>
      </w:r>
    </w:p>
    <w:p>
      <w:pPr>
        <w:pStyle w:val="Normal"/>
        <w:bidi w:val="1"/>
        <w:ind w:left="720" w:right="0" w:firstLine="720"/>
        <w:jc w:val="left"/>
        <w:rPr>
          <w:lang w:bidi="he-IL"/>
        </w:rPr>
      </w:pPr>
      <w:r>
        <w:rPr>
          <w:rtl w:val="true"/>
          <w:lang w:bidi="he-IL"/>
        </w:rPr>
        <w:t>הכנת מנחי ועדו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בתחילת הועידה</w:t>
      </w:r>
      <w:r>
        <w:rPr>
          <w:rtl w:val="true"/>
          <w:lang w:bidi="he-IL"/>
        </w:rPr>
        <w:t>:</w:t>
        <w:tab/>
      </w:r>
      <w:r>
        <w:rPr>
          <w:rtl w:val="true"/>
          <w:lang w:bidi="he-IL"/>
        </w:rPr>
        <w:t>תיק לציר</w:t>
      </w:r>
    </w:p>
    <w:p>
      <w:pPr>
        <w:pStyle w:val="Normal"/>
        <w:bidi w:val="1"/>
        <w:ind w:left="720" w:right="0" w:firstLine="720"/>
        <w:jc w:val="left"/>
        <w:rPr>
          <w:lang w:bidi="he-IL"/>
        </w:rPr>
      </w:pPr>
      <w:r>
        <w:rPr>
          <w:rtl w:val="true"/>
          <w:lang w:bidi="he-IL"/>
        </w:rPr>
        <w:t>הרשמה לועדו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</w:r>
      <w:r>
        <w:rPr>
          <w:rtl w:val="true"/>
          <w:lang w:bidi="he-IL"/>
        </w:rPr>
        <w:t>מינוי נשיאות ותפקידה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</w:r>
      <w:r>
        <w:rPr>
          <w:rtl w:val="true"/>
          <w:lang w:bidi="he-IL"/>
        </w:rPr>
        <w:t>מינוי ועדה מתמדת ועבודתה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סדר הועידה</w:t>
      </w:r>
      <w:r>
        <w:rPr>
          <w:rtl w:val="true"/>
          <w:lang w:bidi="he-IL"/>
        </w:rPr>
        <w:t>:</w:t>
        <w:tab/>
      </w:r>
      <w:r>
        <w:rPr>
          <w:rtl w:val="true"/>
          <w:lang w:bidi="he-IL"/>
        </w:rPr>
        <w:t xml:space="preserve">מליאת פתיחה </w:t>
      </w:r>
      <w:r>
        <w:rPr>
          <w:rtl w:val="true"/>
          <w:lang w:bidi="he-IL"/>
        </w:rPr>
        <w:t xml:space="preserve">\ </w:t>
      </w:r>
      <w:r>
        <w:rPr>
          <w:rtl w:val="true"/>
          <w:lang w:bidi="he-IL"/>
        </w:rPr>
        <w:t xml:space="preserve">דיוני מליאה </w:t>
      </w:r>
      <w:r>
        <w:rPr>
          <w:rtl w:val="true"/>
          <w:lang w:bidi="he-IL"/>
        </w:rPr>
        <w:t xml:space="preserve">\ </w:t>
      </w:r>
      <w:r>
        <w:rPr>
          <w:rtl w:val="true"/>
          <w:lang w:bidi="he-IL"/>
        </w:rPr>
        <w:t xml:space="preserve">שיעורים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</w:r>
      <w:r>
        <w:rPr>
          <w:rtl w:val="true"/>
          <w:lang w:bidi="he-IL"/>
        </w:rPr>
        <w:t>דיוני ועדות וניסוח החלטו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</w:r>
      <w:r>
        <w:rPr>
          <w:rtl w:val="true"/>
          <w:lang w:bidi="he-IL"/>
        </w:rPr>
        <w:t>מליאת הצבעו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</w:r>
      <w:r>
        <w:rPr>
          <w:rtl w:val="true"/>
          <w:lang w:bidi="he-IL"/>
        </w:rPr>
        <w:t>הצעות פרטיו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</w:r>
      <w:r>
        <w:rPr>
          <w:rtl w:val="true"/>
          <w:lang w:bidi="he-IL"/>
        </w:rPr>
        <w:t>משך זמן הועידה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לאחר הועידה</w:t>
      </w:r>
      <w:r>
        <w:rPr>
          <w:rtl w:val="true"/>
          <w:lang w:bidi="he-IL"/>
        </w:rPr>
        <w:t>:</w:t>
        <w:tab/>
      </w:r>
      <w:r>
        <w:rPr>
          <w:rtl w:val="true"/>
          <w:lang w:bidi="he-IL"/>
        </w:rPr>
        <w:t>תוקף ההחלטות</w:t>
      </w:r>
    </w:p>
    <w:p>
      <w:pPr>
        <w:pStyle w:val="Normal"/>
        <w:bidi w:val="1"/>
        <w:ind w:left="720" w:right="0" w:firstLine="720"/>
        <w:jc w:val="left"/>
        <w:rPr>
          <w:lang w:bidi="he-IL"/>
        </w:rPr>
      </w:pPr>
      <w:r>
        <w:rPr>
          <w:rtl w:val="true"/>
          <w:lang w:bidi="he-IL"/>
        </w:rPr>
        <w:t>פרסום ההחלטו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ab/>
        <w:tab/>
      </w:r>
      <w:r>
        <w:rPr>
          <w:rtl w:val="true"/>
          <w:lang w:bidi="he-IL"/>
        </w:rPr>
        <w:t>מינוי צוותי עבודה ליישום ההחלטו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פירוט</w:t>
      </w:r>
      <w:r>
        <w:rPr>
          <w:rtl w:val="true"/>
          <w:lang w:bidi="he-IL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לקראת ועידה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קביעת נושאי הועדות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עוד לפני שהועידה בכלל מתחילה כבר קיים שלב משמעותי בקבלת ההחלט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לב של בחירת נושאי הועד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רי ברור שאם נקבע ועדה בנושא חבריא ב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יתקבלו החלטות בנושא חבריא 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ם תהיה ועדה בנושא לימוד תורה בסניף או רמת הצניעות הרצויה</w:t>
      </w:r>
      <w:r>
        <w:rPr>
          <w:rtl w:val="true"/>
          <w:lang w:bidi="he-IL"/>
        </w:rPr>
        <w:t xml:space="preserve">,  </w:t>
      </w:r>
      <w:r>
        <w:rPr>
          <w:rtl w:val="true"/>
          <w:lang w:bidi="he-IL"/>
        </w:rPr>
        <w:t>הדיונים והחלטות יהיו בנושאים א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הצוות המכין מוטלת משימה חשובה בבחירת נושאי הועדות כדי שיתאימו לתוצאות הרצויות מה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ן לפני שזורקים רעיונות לאויר כדאי שחברי הצוות המכין יקבעו לעצמם מהן מטרות הועידה הרצו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ל נושא שייבחר יש לתת כותרת המגדירה היטב את כוונת הנושא וכמה שאלות מכוונות שיעזרו למקד את הדיון הרצו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בנספח ניתן למצוא רשימת רעיונות לנושאי ועד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מהו מספר הועדות הרצוי</w:t>
      </w:r>
      <w:r>
        <w:rPr>
          <w:u w:val="single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זוהי שאלה מורכב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כל ועדה רצוי שיהיו בין </w:t>
      </w:r>
      <w:r>
        <w:rPr>
          <w:lang w:bidi="he-IL"/>
        </w:rPr>
        <w:t>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-</w:t>
      </w:r>
      <w:r>
        <w:rPr>
          <w:lang w:bidi="he-IL"/>
        </w:rPr>
        <w:t>3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ב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מנת ליצור דיון פורה ויעי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כל ועדה כדאי לצפות ל </w:t>
      </w:r>
      <w:r>
        <w:rPr>
          <w:lang w:bidi="he-IL"/>
        </w:rPr>
        <w:t>3-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לטות כדי שהדיונים יהיו ממוקדים ורצינ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ליאת ההחלטות בסוף הועידה כדאי לדון בכ</w:t>
      </w:r>
      <w:r>
        <w:rPr>
          <w:rtl w:val="true"/>
          <w:lang w:bidi="he-IL"/>
        </w:rPr>
        <w:t>-</w:t>
      </w:r>
      <w:r>
        <w:rPr>
          <w:lang w:bidi="he-IL"/>
        </w:rPr>
        <w:t>20-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לטות  על מנת שהדיון יהיה מעניין אך לא ארוך מד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כ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צריך לדעת בערך כמה חברים אמורים להשתתף בועידה ולפי הנתונים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לקבוע את מספר הועד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הכנת חומרי רקע לועדות והמלצות לנושאים לדיון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בהתחשב בכך שלפחות חלק מהחברים המשתתפים בועידה אינם בהכרח יודעים מה מצופה מ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להכין עבורם חומרי רקע והמלצ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פשרות היעילה ביותר תהיה לשלוח את חומרי הרקע לצירים עוד לפני הועי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גם בפתיחת האירוע עדיין לא מאוחר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כדאי להכין לכל ועדה כ</w:t>
      </w:r>
      <w:r>
        <w:rPr>
          <w:rtl w:val="true"/>
          <w:lang w:bidi="he-IL"/>
        </w:rPr>
        <w:t>-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לות מנחות שאת תשובותיהן הייתם רוצים לראות כהחלטות ה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כל שאלה כדאי לספק חומר עיוני להמציג מידע עבור שני הצדדים של הדי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ומר רקע זה יוכל להכניס לתמונה את אלו שהנושא חדש עבורם ולסייע בהעמקת הדיון לכול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דוגמא לשאלות וחומר רקע עליהן מצורפת בנספח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u w:val="single"/>
          <w:rtl w:val="true"/>
          <w:lang w:bidi="he-IL"/>
        </w:rPr>
        <w:t>הכנת מנחי הועדות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נחיית ועדה בועידה שונה מאוד מהעברת שיחה או הנחיית דיון חינוכי</w:t>
      </w:r>
      <w:r>
        <w:rPr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בהנחיית ועדה על המנחה לזכור לאפשר לחברי הועדה לכוון את הדיון ולהכריע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על המנחה להכיר היטב את החומר כדי שיוכל לעניין בו גם חברים שלא הבינו למה הם בועדה ומה תפקידם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על המנחה להיות פתוח לרעיונות ודעות חדשים ולהכיר מספיק טוב את הנושא והחברים כדי להבין מאיפה מגיע כל רעיון ומה מסתתר מאחוריו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רצוי מאוד שהמנחה יהיה בוגר או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נועה ומבין את הקשיים והצרכים שהועידה מחפשת עבורם מענה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רצוי שכל המנחים יכירו את כל נושאי הועידה כדי שלא יווצר מצב בו מספר ועדות ידונו באותם נושאי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על הצוות המכין להפגש עם כל מנחה ולהבהיר מה תפקידו ומה הציפיות מהועד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מצורף כנספח דף הנחיות למנח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בתחילת הועידה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תיק לציר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בשלב ההרשמה כדאי לחלק תיקים לצ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מוסיף רצינות לאירוע ומאפשר לתת לצירים חומרים שיש יותר סיכוי שיעינו בהם וישמרו או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ומלץ לכלול בהם</w:t>
      </w:r>
      <w:r>
        <w:rPr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מכתב לצי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חשיבות הועידה ותפקיד הציר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מילון מושגי ועידה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כרטיסי צי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צביעים בהרמת הכרטיס בלבד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חומרי רקע על התנוע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על האידיאולוגיה וקטעים ומאמרים עם מסרי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חוקת התנועה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חומר רקע על הועדות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החלטות ועידות מקומיות מקדימ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ם מדובר בועידה ארצית אז לכלול החלטות ועידות מקומיות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 xml:space="preserve">החלטות ועידה קודמ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קומית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ארצית או עולמי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ד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 ביצוע להחלטות קודמו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דפי הרשמת פרטים לפי הצורך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דף קשר פעילי הנהגה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רשימת אתרי אינטרנט תנועתיים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פנקס או בלוק נייר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עט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הרשמה לועדות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רצוי לתת לכל ציר בועידה להשתתף בועדה שהוא חש קשור אליה כדי שיתעניין במתרחש ובתוצא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 כדאי שיהיו יותר מדי חברים באותה ועדה וכן לא כדאי שיהיו ועדות בגדלים שוני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רצוי להכין מראש רשימות ריקות להרשמה לוע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הן יוגדר כמה מקומות יש בכל ועדה וכמה חברים מכל שבט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סניף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בי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שכונה יכולים להשתתף בכל ועד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את ההרשמה כדאי לעשות מיד עם ההגעה לאירוע ולפני שהחברים מתחילים לחפש את חבריה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מצורפת בנספחים טבלה לדוגמא להרשמה לועד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מינוי נשיאות ותפקידה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נשיאות מורכבת מחברים היושבים על במת המלי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המנהלים בפועל של תהליך ה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שיאות יעילה וכריזמתית יוצרת ועידה מוצלח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די שהמינוי יהיה דמוקרטי והוגן על הצוות המכין להמליץ על חברי נשי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ק בישיבת המליאה הראשונה מצביעים על מנת לאשר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מומלץ שבנשיאות ישבו </w:t>
      </w:r>
      <w:r>
        <w:rPr>
          <w:lang w:bidi="he-IL"/>
        </w:rPr>
        <w:t>3-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ב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ובה שיהיו בנשיאות מספר חברים לא זוגי לצורך הכרע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רצוי שחברי הנשיאות יחלקו ביניהם מראש את התפקידים ושיטת העבוד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תפקידי הנשיאות</w:t>
      </w:r>
      <w:r>
        <w:rPr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לבחור דוב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ניתן להכין רשימה של המעוניינים להביע את דעתם ולקרוא להם לפי סדר ההרשמה</w:t>
      </w:r>
      <w:r>
        <w:rPr>
          <w:rtl w:val="true"/>
          <w:lang w:bidi="he-IL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להקציב זמן לדוב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ומלץ חצי דקה עד דקה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לקטוע אותם בסיום הזמן המוקצב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 xml:space="preserve">להחליט כמה דוברים יציגו את עמדתם בעד ונגד כל נוש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רצוי שיהיה כלל קבוע מראש של </w:t>
      </w:r>
      <w:r>
        <w:rPr>
          <w:lang w:bidi="he-IL"/>
        </w:rPr>
        <w:t>1-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עד ונגד כל הצעה</w:t>
      </w:r>
      <w:r>
        <w:rPr>
          <w:rtl w:val="true"/>
          <w:lang w:bidi="he-IL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החליט איזה נושא עולה לדיון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לנהל רישום מדוייק של הצעות שהתקבלו או נדחו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להציע שינויי נוסח קטנים אם אלו יעזרו להעברת החלטה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לספור את הקולות ולרשום אותם עבור כל החלט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מינוי ועדה מתמדת ותפקידה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ועדה המתמדת פועלת מאחורי הקלעים ומאשרת את תקינותן וניסוחן של הצעות ה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מו כן הועדה המתמדת כותבת את ההצעות הכלל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 ההצעות מהועדות מובאות בפני הועדה המתמ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 נבדקים כמה גורמים</w:t>
      </w:r>
      <w:r>
        <w:rPr>
          <w:rtl w:val="true"/>
          <w:lang w:bidi="he-IL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שהניסוח ברור ומנוסח בשפה תקינה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שההצעה לא סותרת את חוקת התנועה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שההצעה לא סותרת את ההלכה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שההצעה לא עולה כ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א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 היא כוללת הצעה לגיוס הכסף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שאין הצעות שחוזרות על עצמן או סותרות אחת את השניה מן הועדות שונ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בכל מקרה שהועדה המתמדת עורכת שינוי בהצעה ההצעה תוחזר לעיון י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ועדה או כול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 xml:space="preserve">בועדה המתמדת רצוי שיהיו בין </w:t>
      </w:r>
      <w:r>
        <w:rPr>
          <w:lang w:bidi="he-IL"/>
        </w:rPr>
        <w:t>7-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ב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>המייצגים את כל הקבוצות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שבטים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סניפים ב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ייב להיות בועדה חבר מההנהגה הפעילה של הסניף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מחוז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מדינ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ש לוודא שמספר החברים בועדה אינו זוגי לצורך הצבע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אחד מחברי הועדה יהיה י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מנחה הוע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בר נוסף ישמש מזכיר הוע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פקיד המזכיר הוא לקבל את ההצעות מהועדות ולסדרן לקראת הדיון בוע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ם חלים שינויים עליו לרושמם בצורה מסוד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חר הדיון להעביר את ההצעות למזכיר הנשיא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בנוסף לועדה רצוי להושיב חבר שיעסוק בהקלדת השינויים תוך כדי או מיד לאחר שיתקבלו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סדר הועידה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 xml:space="preserve">מליאת פתיחה </w:t>
      </w:r>
      <w:r>
        <w:rPr>
          <w:u w:val="single"/>
          <w:rtl w:val="true"/>
          <w:lang w:bidi="he-IL"/>
        </w:rPr>
        <w:t xml:space="preserve">\ </w:t>
      </w:r>
      <w:r>
        <w:rPr>
          <w:u w:val="single"/>
          <w:rtl w:val="true"/>
          <w:lang w:bidi="he-IL"/>
        </w:rPr>
        <w:t xml:space="preserve">דיוני מליאה </w:t>
      </w:r>
      <w:r>
        <w:rPr>
          <w:u w:val="single"/>
          <w:rtl w:val="true"/>
          <w:lang w:bidi="he-IL"/>
        </w:rPr>
        <w:t xml:space="preserve">\ </w:t>
      </w:r>
      <w:r>
        <w:rPr>
          <w:u w:val="single"/>
          <w:rtl w:val="true"/>
          <w:lang w:bidi="he-IL"/>
        </w:rPr>
        <w:t>שיעורים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כל התכנסות כללית של צירי הועידה מכונה מליא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בתחילת הועידה יש לקיים מליאת פתיחה בה כדאי להסביר מהי ועידה ואיך עובד התהל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ציג את ל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 האירוע ולהדגיש את חשיבות הועיד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ניתן לקיים דיון ראשוני במלי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 כל ציר יכול להעלות נושאים לדיון ולהביע עמד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רצוי לקיים שיעור או שיעורים במסגרת המליאה בעיקר אם הם בנושאים המעשירים את הצירים בנושאי הדיונים והועד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מו כן כדאי לקיים לימוד במליאה המצביע על כיוון או נושא הועידה ונותן רעיונות ליישום הנוש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מובן שתמיד כדאי להעשיר את הצירים באידיאולוגיה התנועתי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דיוני הועדות וניסוח החלטות</w:t>
      </w:r>
      <w:r>
        <w:rPr>
          <w:u w:val="single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טרת הדיונים בועדות היא להציע הצעות להחל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להשתדל שלא לעסוק בדיונים שלא יביאו להצעות מעש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פתיחת הישיבה כדאי שמנחה הועדה יציג את הנושאים המוצעים ואת השאלות עליהן נתבקשה הועדה לתת את הדע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מנת לייעל את הדיון על חברי הועדה להחליט מה יהיה סדר היום של  הנוש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תחילת כל נושא המנחה יפתח בהצגת הד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דדים והרעיונות ואז ניתן יהיה לפתוח בדיון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לאחר הדיון בכל נושא ברגע שנראה שהושגה הסכמה על כיוון מסויים שהועדה מכוונת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בחר המנחה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חברים שינסחו את הצעת ההחלט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ניתן לעשות זאת בשקט ובצד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לאחר הניסוח תובא ההצעה להכרעת הועד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 xml:space="preserve">ברגע שהועדה הסכימה על נוסח הצעת ההחלטה יש להעבירה מיד </w:t>
      </w:r>
      <w:r>
        <w:rPr>
          <w:b/>
          <w:b/>
          <w:bCs/>
          <w:rtl w:val="true"/>
          <w:lang w:bidi="he-IL"/>
        </w:rPr>
        <w:t>להקלדה במחשב</w:t>
      </w:r>
      <w:r>
        <w:rPr>
          <w:rtl w:val="true"/>
          <w:lang w:bidi="he-IL"/>
        </w:rPr>
        <w:t xml:space="preserve"> ומשם לועדה המתמדת לאישור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על מנת לזרז ולייעל את התהל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אי להעביר כל הצעה לועדה המתמדת ברגע גיבו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להמתין לשאר ההצעות של הועד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 xml:space="preserve">מומלץ שנוסח ההצעות להחלטות יפתח במשפט כמ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נו מקבלים על עצמנ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ול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ועידה קוראת ל</w:t>
      </w:r>
      <w:r>
        <w:rPr>
          <w:rtl w:val="true"/>
          <w:lang w:bidi="he-IL"/>
        </w:rPr>
        <w:t>..."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מליאת הצבעות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מליאה המסכמת והחשובה של ה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שם מובאות כל הצעות הועדות לאחר אישורן בועדה המתמדת לדיון והצבעה של  כל צירי ה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ש לזכור שזה אינו הדיון בוע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ה דיון מעמי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הצגת ההצעות עם אפשרות לדיון קצרצר ומבו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צבעה סופי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על מנת שההצבעה תיצור מעורבות של כל הצירים בהחלטות ותחושה של כל החברים שהם אחראים ליישום ההחלט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לוודא שהדיון יהיה קצר ויעי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ש לאפשר דיון ולא להגיע למצב של השתקת דעות אך מאידך לזכור שעיקר הדיון התקיים בועדות ויש עוד הרבה הצעות לדיון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ומלץ שסדר הדיון יהיה לפי ועד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ציג של כל ועדה יעלה לבמה עם רשימת כל הצעות הועדה לאחר אישורן בועדה המתמד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לכל צירי הועידה יחולקו דפים עם הצעות ההחלטה או לחילופי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צוי גם וג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ההצעות יוקרנו על מסך מרכז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נציג יקריא את נוסח ההצעה שנתקבל ויסביר את הרקע מאחורי ההצעה במקרה הצור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חר הקראת ההצעה יורשו דובר אחד בעד ואחד נגד להגיב על ההצע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יד לאחר התגובות תתבצע ההצבעה של כל המליא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לא אם כן הנשיאות תחליט שיש לאפשר לעוד דוברים להגיב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הצבעה הכללית תיעשה באמצעות כרטיסי ציר בלבד</w:t>
      </w:r>
      <w:r>
        <w:rPr>
          <w:rtl w:val="true"/>
          <w:lang w:bidi="he-IL"/>
        </w:rPr>
        <w:t>. (</w:t>
      </w:r>
      <w:r>
        <w:rPr>
          <w:rtl w:val="true"/>
          <w:lang w:bidi="he-IL"/>
        </w:rPr>
        <w:t>כדי למנוע ספירת 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לוודא שאכן כל המצביעים הם צירים וכדי לשוות אופי רציני לאירוע</w:t>
      </w:r>
      <w:r>
        <w:rPr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אם יש צורך לנסח הצעה מחדש יש להעביר אותה יחד עם נציגי הועדה לועדה המתמד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חר אישור הניסוח ההצעה תוחזר לנשיאות לצורך הצבעה מחדש במליא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צעות שאושרו יישמרו כמסמך ברור והצעות שלא אושרו ג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 יישמרו ויהוו המלצות לפעילי התנוע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לאחר סיום ההצבעות על כל ועדה מומלץ לעשות רענון קצר בעזרת ריק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שח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רטון על פעילות או כל רעיון מקורי אח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הצעות פרטיות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ייתכן וישנם חברים המעוניינים להגיש הצעות בנושאים שאינם קשורים לועדות המליא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צעות אלו ייחשבו הצעות פרט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מלץ להכין דף לניסוח הצעות פרטיות עם אפשרות להחתמת עוד חברים לתמיכה בהצע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 כך תהפוך ההצעה מפרטית לקבוצת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כל שיחתמו יותר צירים כך תעלה חשיבות ההצע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כל מק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צעה פרטית חייבת להיות מוגשת לועדה המתמדת לאישור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נציע מספר רעיונות איך להתייחס להצעות אלו</w:t>
      </w:r>
      <w:r>
        <w:rPr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  <w:lang w:bidi="he-IL"/>
        </w:rPr>
        <w:t>לערוך דיון מליאה רק בעניין הצעות פרט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ם הן עשויות לעניין את כל החב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עיון  זה מצויין אך אם הן שוליות או ביקורת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מומלץ לנהוג כך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א לאפשר דיון כלל בהצעות פרטיות אלא להגישן לאחר הועידה לפעילי התנועה הרלוונטיי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לתכנן מראש שאם יוותר זמן לאחר סיום מליאת ההצב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ידונו ההצעות הפרט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דר ההצעות שיידון הוא ע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פ מספר החתימות שעל כל הצע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צורף בנספח טופס להגשת הצעה פרטי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משך זמן הועידה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ועידה יכולה לנוע בין </w:t>
      </w:r>
      <w:r>
        <w:rPr>
          <w:lang w:bidi="he-IL"/>
        </w:rPr>
        <w:t>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דקות דיון על נושא אחד לבין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מי דיונים על מגוון נוש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ביר להניח שרוב המקומות יפעלו במתכונת של פעילות ערב או יום עיון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אם נראה לכם שועידה הינה אירוע רציני מדי עבור חברי התנועה אצלכם</w:t>
      </w:r>
      <w:r>
        <w:rPr>
          <w:rtl w:val="true"/>
          <w:lang w:bidi="he-IL"/>
        </w:rPr>
        <w:t xml:space="preserve">,   </w:t>
      </w:r>
      <w:r>
        <w:rPr>
          <w:rtl w:val="true"/>
          <w:lang w:bidi="he-IL"/>
        </w:rPr>
        <w:t>ניתן לצמצם את הועידה כולה לדיון יחיד על נושא ממוקד אחד ובו להגיע להחלט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אותה הזדמנות ניתן לספר לחברים על הועידה העולמית ומשמעות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בכך בכל זאת לשתף את החברים בתהליך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אם החברים באזורכם פעילים במיו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מלץ לקיים את הועידה במשך יום שלם או סוף שבו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 ניתן יהיה להספיק גם לימוד במלי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לימוד בכל ועדה על הנושא ש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דיונים מעמיקים וגם מליאת הצבעות מכובד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אם החברים באזורכם בין שני קצוות אלו</w:t>
      </w:r>
      <w:r>
        <w:rPr>
          <w:rtl w:val="true"/>
          <w:lang w:bidi="he-IL"/>
        </w:rPr>
        <w:t xml:space="preserve">,  </w:t>
      </w:r>
      <w:r>
        <w:rPr>
          <w:rtl w:val="true"/>
          <w:lang w:bidi="he-IL"/>
        </w:rPr>
        <w:t>כדאי לבחור את האפשרות המתאימה ביותר עבורכם</w:t>
      </w:r>
      <w:r>
        <w:rPr>
          <w:rtl w:val="true"/>
          <w:lang w:bidi="he-IL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לאחר הועידה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תוקף ההחלטות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חלטות שנתקבלו ברמה מקומית מחייבות את התנועה במקום ומהוות לה הצבת מטרה וקריאת כיו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יתן לומר שההחלטות של בני הנוער מגדירות את תפקיד פעילי התנועה ואת הציפיות מ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עיל תנועה טוב יראה בהחלטות אלו משימה שעליו לבצע על הצד הטוב ביות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בועידה הבאה יהיה באחריות הצוות המארגן לתת דין וחשבון על ביצוע החלטות הועיד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כמו כן ההחלטות ישלחו כהמלצות לועידה בפורום הגדול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ומר מעיר למחוז ומשם למדינה ומשם ליבשת ומשם לועידה העולמ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כל החלטה של כל ועיד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הנחה שתישלח בזמן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תוצג כהמלצה לצירי הועידה העולמי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צעות שלא התקבלו כהחלט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מלץ להעביר לפעילים הנוגעים בדבר כהמלצ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u w:val="single"/>
          <w:rtl w:val="true"/>
          <w:lang w:bidi="he-IL"/>
        </w:rPr>
        <w:t>פרסום ההחלטות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מומלץ מאוד לפרסם ככל האפשר את החלטות הוע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כל שיפורסמו  כך הסיכוי גבוה יותר שיבוצע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דאי להכין חוברת שתכלול את ההצעות ולצרף אליה חומר על התנ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ועידה ומשמעותה ותמונות מהאירו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וברת כזו יכולה לשמש בהווה ובעתיד את פעילי התנועה במקו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כמובן שיש לזכור להעביר את כל ההחלטות בהקדם האפשרי למזכירות המחוזית</w:t>
      </w:r>
      <w:r>
        <w:rPr>
          <w:rtl w:val="true"/>
          <w:lang w:bidi="he-IL"/>
        </w:rPr>
        <w:t>\</w:t>
      </w:r>
      <w:r>
        <w:rPr>
          <w:rtl w:val="true"/>
          <w:lang w:bidi="he-IL"/>
        </w:rPr>
        <w:t>ארצית והעולמית לצורך היערכות לועידה היותר רחבות ולועידה העולמי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מינוי צוותי עבודה ליישום ההחלטות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אחר שנרגעו הרוחות מאירוע הועידה יש לפעול למען יישום ההחלט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דאי למנות צוותי עבודה המתאימים ומסוגלים לבצע או לקדם את ביצוע ההחלט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צוי למנות את מקבלי ההחלטות לממונים על ביצועם וכך יגדל הסיכוי ליישום מוצלח של הועיד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4320" w:right="0" w:firstLine="72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בהצלחה רבה לכולם</w:t>
      </w:r>
    </w:p>
    <w:p>
      <w:pPr>
        <w:pStyle w:val="Normal"/>
        <w:bidi w:val="1"/>
        <w:ind w:left="2880" w:right="0" w:firstLine="720"/>
        <w:jc w:val="left"/>
        <w:rPr/>
      </w:pPr>
      <w:r>
        <w:rPr>
          <w:b/>
          <w:b/>
          <w:bCs/>
          <w:rtl w:val="true"/>
          <w:lang w:bidi="he-IL"/>
        </w:rPr>
        <w:t>ושנזכה לקבל החלטות מפרות וליישמן על הצד הטוב ביות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רשימת נספחים</w:t>
      </w:r>
      <w:r>
        <w:rPr>
          <w:b/>
          <w:bCs/>
          <w:u w:val="single"/>
          <w:rtl w:val="true"/>
          <w:lang w:bidi="he-IL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מילון מושגי הועידה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רעיונות לנושאי ועדות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הנחיות למנחי ועדה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דף הרשמה לועדות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>טופס להגשת הצעה של ועדה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טופס להגשת הצעה פרטית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כרטיס ציר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rtl w:val="true"/>
          <w:lang w:bidi="he-IL"/>
        </w:rPr>
        <w:t xml:space="preserve">רשימת תזכורות לקראת הועידה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he-IL"/>
        </w:rPr>
      </w:pPr>
      <w:r>
        <w:rPr>
          <w:lang w:bidi="he-IL"/>
        </w:rPr>
        <w:t>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דברות לועידה </w:t>
      </w:r>
    </w:p>
    <w:p>
      <w:pPr>
        <w:pStyle w:val="Normal"/>
        <w:bidi w:val="1"/>
        <w:ind w:left="36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36:00Z</dcterms:created>
  <dc:creator>Ilan Frydman</dc:creator>
  <dc:description/>
  <cp:keywords/>
  <dc:language>en-US</dc:language>
  <cp:lastModifiedBy>Ilan</cp:lastModifiedBy>
  <dcterms:modified xsi:type="dcterms:W3CDTF">2010-03-21T08:54:00Z</dcterms:modified>
  <cp:revision>21</cp:revision>
  <dc:subject/>
  <dc:title>בס"ד</dc:title>
</cp:coreProperties>
</file>